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227965</wp:posOffset>
            </wp:positionV>
            <wp:extent cx="7620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"/>
          <w:shd w:fill="000000" w:val="clear"/>
        </w:rPr>
        <w:t xml:space="preserve">          </w:t>
      </w:r>
      <w:r>
        <w:rPr>
          <w:rFonts w:cs="Century Schoolbook" w:ascii="Century Schoolbook" w:hAnsi="Century Schoolbook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PPLICATION FOR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TECHNOLOGY UPGRADATION &amp; exposure visit to china international sewing machinery &amp; accessories show (cisma) in SHANGHAI, CHINA FOR THE SRI LANKA APPAREL SECTO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>24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 TO 27</w:t>
      </w:r>
      <w:r>
        <w:rPr>
          <w:rFonts w:cs="Times New Roman" w:ascii="Times New Roman" w:hAnsi="Times New Roman"/>
          <w:b/>
          <w:caps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w:t xml:space="preserve"> SEPTEMBER , 2025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705"/>
        <w:gridCol w:w="815"/>
        <w:gridCol w:w="3245"/>
        <w:gridCol w:w="530"/>
        <w:gridCol w:w="15"/>
        <w:gridCol w:w="2865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  <w:tab/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: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/Proprietor 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ar of establishment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employees: ……………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ive Officers: ……..    Skilled…………. Un-skilled Workers:………  Sub. Cont, 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 Contractor</w:t>
            </w:r>
          </w:p>
        </w:tc>
      </w:tr>
      <w:tr>
        <w:trPr>
          <w:trHeight w:val="6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24 (Rs. Mn)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    </w:t>
            </w:r>
          </w:p>
        </w:tc>
      </w:tr>
      <w:tr>
        <w:trPr>
          <w:trHeight w:val="8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right" w:pos="10440" w:leader="dot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9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4020</wp:posOffset>
                      </wp:positionH>
                      <wp:positionV relativeFrom="paragraph">
                        <wp:posOffset>635</wp:posOffset>
                      </wp:positionV>
                      <wp:extent cx="419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2.6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0" w:hanging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35</wp:posOffset>
                      </wp:positionV>
                      <wp:extent cx="19050" cy="1647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            Export Turnover</w:t>
              <w:br/>
              <w:t xml:space="preserve">(Rs. Mn)                         (Rs.Mn)                                   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  <w:br/>
              <w:t xml:space="preserve">  </w:t>
            </w:r>
            <w:r>
              <w:rPr>
                <w:b/>
                <w:bCs/>
                <w:sz w:val="24"/>
              </w:rPr>
              <w:t>(Rs.Mn)</w:t>
            </w:r>
          </w:p>
        </w:tc>
      </w:tr>
      <w:tr>
        <w:trPr>
          <w:trHeight w:val="14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9880</wp:posOffset>
                      </wp:positionV>
                      <wp:extent cx="63017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2420</wp:posOffset>
                      </wp:positionV>
                      <wp:extent cx="630174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2/23/24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programme name, year and the assistance received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10440" w:leader="dot"/>
              </w:tabs>
              <w:spacing w:before="120" w:after="120"/>
              <w:ind w:left="432" w:hanging="4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your company visited to  China International Sewing Machinery Exhibition (CISMA) previously  ? If yes, please provide the below information▼</w:t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7"/>
              <w:gridCol w:w="2869"/>
              <w:gridCol w:w="3223"/>
            </w:tblGrid>
            <w:tr>
              <w:trPr/>
              <w:tc>
                <w:tcPr>
                  <w:tcW w:w="3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ype of Machineries purchased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Quantity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pacing w:before="12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lue</w:t>
                  </w:r>
                </w:p>
              </w:tc>
            </w:tr>
            <w:tr>
              <w:trPr/>
              <w:tc>
                <w:tcPr>
                  <w:tcW w:w="3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0440" w:leader="dot"/>
                    </w:tabs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: …………………….          Designation: …………………   Contact No. ……………..</w:t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objective of sending a participant for this programme:…….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008" w:right="864" w:gutter="0" w:header="706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ouvenir Lt BT">
    <w:charset w:val="00"/>
    <w:family w:val="roman"/>
    <w:pitch w:val="default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  <w:u w:val="single"/>
      </w:rPr>
      <w:tab/>
      <w:t>Closing Date: 22</w:t>
    </w:r>
    <w:r>
      <w:rPr>
        <w:b/>
        <w:bCs/>
        <w:sz w:val="22"/>
      </w:rPr>
      <w:t xml:space="preserve"> .05 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" w:hAnsi="Hema" w:eastAsia="Times New Roman" w:cs="Hem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" w:hAnsi="Souvenir Lt BT" w:cs="Souvenir Lt BT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4:30:00Z</dcterms:created>
  <dc:creator>I.T.U</dc:creator>
  <dc:description/>
  <cp:keywords/>
  <dc:language>en-US</dc:language>
  <cp:lastModifiedBy>Harshani</cp:lastModifiedBy>
  <cp:lastPrinted>2025-05-07T10:08:00Z</cp:lastPrinted>
  <dcterms:modified xsi:type="dcterms:W3CDTF">2025-05-07T05:13:00Z</dcterms:modified>
  <cp:revision>4</cp:revision>
  <dc:subject/>
  <dc:title>SRI LANKA EXPORT DEVELOPMENT BOARD</dc:title>
</cp:coreProperties>
</file>