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86"/>
        <w:rPr>
          <w:sz w:val="44"/>
          <w:shd w:fill="000000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87655</wp:posOffset>
            </wp:positionH>
            <wp:positionV relativeFrom="paragraph">
              <wp:posOffset>-123825</wp:posOffset>
            </wp:positionV>
            <wp:extent cx="746125" cy="6838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7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ouvenir Lt BT;Cambria"/>
          <w:shd w:fill="000000" w:val="clear"/>
        </w:rPr>
        <w:t xml:space="preserve">   </w:t>
      </w:r>
      <w:r>
        <w:rPr>
          <w:rFonts w:cs="Century Schoolbook" w:ascii="Century Schoolbook" w:hAnsi="Century Schoolbook"/>
          <w:sz w:val="44"/>
          <w:shd w:fill="000000" w:val="clear"/>
        </w:rPr>
        <w:t>Sri Lanka Export Development Boar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APPLICATION FOR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XPOSURE VISIT/STUDY TOUR TO “IHGF 2026”, NEW DELHI, INDIA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– 1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FEBRUARY 2026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"/>
        <w:gridCol w:w="1520"/>
        <w:gridCol w:w="445"/>
        <w:gridCol w:w="2070"/>
        <w:gridCol w:w="810"/>
        <w:gridCol w:w="465"/>
        <w:gridCol w:w="165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y address ►</w:t>
            </w:r>
          </w:p>
        </w:tc>
      </w:tr>
      <w:tr>
        <w:trPr>
          <w:trHeight w:val="9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 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►                                                             Web 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hairman/Managing Director 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s of the Contact Person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:……………………………………...                  Designation:………………………………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ct No:…………………………………                 Email:……………………………………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of establishment 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. of employees:………….    Executive Officers: ……………    Designers:……………  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ed Workers:………..……  Other:……………………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Status (Please tick the relevant cage) ▼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  <w:tc>
          <w:tcPr>
            <w:tcW w:w="33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owned</w:t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e of Business ►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nufacturer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xporter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ub Contractor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nt company and /or subsidiaries (if any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/>
            </w:pPr>
            <w:r>
              <w:rPr/>
              <w:t>State the categories of the products you manufacture/export and the annual production capacity ▼</w:t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roduct Category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roduction capacity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lineRule="auto" w:line="276"/>
                    <w:ind w:right="1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eting Strategy: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irect Sales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ent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s(specify)………………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major export markets if any 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s taken to promote your products in India/ Previous experience in india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your company in contact with the Indian companies?          Yes</w:t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No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you want to meet some specific company? </w:t>
              <w:tab/>
              <w:tab/>
              <w:t xml:space="preserve">  Yes</w:t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No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yes, specify the name and the address of the company:</w:t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al Turnover of your company 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40" w:after="4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ind w:left="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7780</wp:posOffset>
                      </wp:positionV>
                      <wp:extent cx="635" cy="1480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3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Local Turnover)                        Export Turnover</w:t>
            </w:r>
          </w:p>
          <w:p>
            <w:pPr>
              <w:pStyle w:val="Heading3"/>
              <w:spacing w:before="40" w:after="40"/>
              <w:ind w:left="0" w:hanging="0"/>
              <w:jc w:val="left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(Rs. Mn)                                      (Rs. M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Turnover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Rs. Mn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 your company been assisted by the EDB during the past 3 years (2022/2023/2024)? If yes, state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ype and, the value of assistance received 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dance for Social media presence (FB, Linkdin, Twitter, ………..)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who would represent the company, if selected for the programme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name (as it appeares in the passport) : 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port No: …………………………Designation: …………………   Mobile No. ………………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bjective/s of participating in this programme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&amp; Designation of the person </w:t>
              <w:br/>
              <w:t xml:space="preserve">submitting the above information 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</w:rPr>
              <w:t>Signature</w:t>
            </w:r>
            <w:r>
              <w:rPr>
                <w:b w:val="false"/>
                <w:bCs w:val="false"/>
                <w:sz w:val="24"/>
              </w:rPr>
              <w:t xml:space="preserve"> </w:t>
              <w:br/>
              <w:t>(company seal)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altName w:val="Cambria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ouvenir Lt BT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osing Date: 29.1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7" w:hanging="0"/>
      <w:jc w:val="center"/>
      <w:rPr/>
    </w:pPr>
    <w:r>
      <w:rPr>
        <w:b/>
        <w:bCs/>
        <w:sz w:val="22"/>
      </w:rPr>
      <w:tab/>
      <w:t>Closing Date:</w:t>
    </w:r>
    <w:r>
      <w:rPr>
        <w:b/>
        <w:bCs/>
        <w:sz w:val="22"/>
        <w:lang w:val="en-US" w:eastAsia="en-US"/>
      </w:rPr>
      <w:t xml:space="preserve">   29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ma;Cambria" w:hAnsi="Hema;Cambria" w:cs="Hema;Cambria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ma;Cambria" w:hAnsi="Hema;Cambria" w:cs="Hema;Cambria"/>
      <w:lang w:val="en-US" w:eastAsia="en-US" w:bidi="ar-SA"/>
    </w:rPr>
  </w:style>
  <w:style w:type="character" w:styleId="CommentSubjectChar">
    <w:name w:val="Comment Subject Char"/>
    <w:qFormat/>
    <w:rPr>
      <w:rFonts w:ascii="Hema;Cambria" w:hAnsi="Hema;Cambria" w:cs="Hema;Cambria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;Cambria" w:hAnsi="Souvenir Lt BT;Cambria" w:cs="Souvenir Lt BT;Cambria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52:00Z</dcterms:created>
  <dc:creator>I.T.U</dc:creator>
  <dc:description/>
  <cp:keywords/>
  <dc:language>en-US</dc:language>
  <cp:lastModifiedBy>Nandani</cp:lastModifiedBy>
  <cp:lastPrinted>2025-12-15T13:06:00Z</cp:lastPrinted>
  <dcterms:modified xsi:type="dcterms:W3CDTF">2025-12-15T07:38:00Z</dcterms:modified>
  <cp:revision>20</cp:revision>
  <dc:subject/>
  <dc:title>SRI LANKA EXPORT DEVELOPMENT BOARD</dc:title>
</cp:coreProperties>
</file>