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jc w:val="right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342265</wp:posOffset>
            </wp:positionV>
            <wp:extent cx="7620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;Cambria"/>
          <w:shd w:fill="000000" w:val="clear"/>
        </w:rPr>
        <w:t xml:space="preserve">   </w:t>
      </w:r>
      <w:r>
        <w:rPr>
          <w:rFonts w:cs="Century Schoolbook;Century" w:ascii="Century Schoolbook;Century" w:hAnsi="Century Schoolbook;Century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APPLICATION FORM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si-LK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>Sri Lanka Participation at Source Fashion Exhibition at UK fr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si-LK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bidi="si-LK"/>
        </w:rPr>
        <w:t>th</w:t>
      </w: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 xml:space="preserve"> to 15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bidi="si-LK"/>
        </w:rPr>
        <w:t>th</w:t>
      </w:r>
      <w:r>
        <w:rPr>
          <w:rFonts w:cs="Times New Roman" w:ascii="Times New Roman" w:hAnsi="Times New Roman"/>
          <w:b/>
          <w:bCs/>
          <w:sz w:val="32"/>
          <w:szCs w:val="32"/>
          <w:lang w:bidi="si-LK"/>
        </w:rPr>
        <w:t xml:space="preserve"> January 2026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"/>
        <w:gridCol w:w="1520"/>
        <w:gridCol w:w="445"/>
        <w:gridCol w:w="2070"/>
        <w:gridCol w:w="810"/>
        <w:gridCol w:w="465"/>
        <w:gridCol w:w="165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hairman/Managing Director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&amp; Designation of Contact Person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of establishment 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. of employees:………….    Executive Officers: ……………    Designers:……………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ed Workers:………..……  Other:………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b Contractor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 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Amount invested for machinery and Equipment as at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ember 2023 (Rs. Mn)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ual Production Capacity ►     </w:t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categories of the products you manufacture/export 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aken to promote your products in UK/ Previous experience in UK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your company in contact with UK companies?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you want to meet some specific company? 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yes, specify the name and the address of the company: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 w:eastAsia="it-IT"/>
              </w:rPr>
              <w:t>Type of partner you are looking for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cs="Times New Roman" w:ascii="Times New Roman" w:hAnsi="Times New Roman"/>
                <w:sz w:val="22"/>
                <w:lang w:val="en-GB" w:eastAsia="it-IT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Direct customer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Franchis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Representativ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Main Distributo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License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Import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Joint ventur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Other (specify) …………………….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of your company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7780</wp:posOffset>
                      </wp:positionV>
                      <wp:extent cx="635" cy="1480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3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)                        Export Turnover</w:t>
            </w:r>
          </w:p>
          <w:p>
            <w:pPr>
              <w:pStyle w:val="Heading3"/>
              <w:spacing w:before="40" w:after="40"/>
              <w:ind w:left="0" w:hanging="0"/>
              <w:jc w:val="left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(Rs. Mn)                                      (Rs. M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s. Mn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22/23/24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ype and, the value of assistance received 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name (as appear in the passport) :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port No: …………………………Designation: …………………   Mobile No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bjective of sending a participant for this programm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altName w:val="Cambria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osing Date: 15.0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</w:rPr>
      <w:tab/>
      <w:t>Closing Date:</w:t>
    </w:r>
    <w:r>
      <w:rPr>
        <w:b/>
        <w:bCs/>
        <w:sz w:val="22"/>
        <w:lang w:val="en-US" w:eastAsia="en-US"/>
      </w:rPr>
      <w:t xml:space="preserve">    15</w:t>
    </w:r>
    <w:r>
      <w:rPr>
        <w:b/>
        <w:bCs/>
        <w:sz w:val="22"/>
      </w:rPr>
      <w:t>.</w:t>
    </w:r>
    <w:r>
      <w:rPr>
        <w:b/>
        <w:bCs/>
        <w:sz w:val="22"/>
        <w:lang w:val="en-US" w:eastAsia="en-US"/>
      </w:rPr>
      <w:t>09</w:t>
    </w:r>
    <w:r>
      <w:rPr>
        <w:b/>
        <w:bCs/>
        <w:sz w:val="22"/>
      </w:rPr>
      <w:t>.20</w:t>
    </w:r>
    <w:r>
      <w:rPr>
        <w:b/>
        <w:bCs/>
        <w:sz w:val="22"/>
        <w:lang w:val="en-US" w:eastAsia="en-US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ma;Cambria" w:hAnsi="Hema;Cambria" w:cs="Hema;Cambria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ma;Cambria" w:hAnsi="Hema;Cambria" w:cs="Hema;Cambria"/>
      <w:lang w:val="en-US" w:eastAsia="en-US" w:bidi="ar-SA"/>
    </w:rPr>
  </w:style>
  <w:style w:type="character" w:styleId="CommentSubjectChar">
    <w:name w:val="Comment Subject Char"/>
    <w:qFormat/>
    <w:rPr>
      <w:rFonts w:ascii="Hema;Cambria" w:hAnsi="Hema;Cambria" w:cs="Hema;Cambria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;Cambria" w:hAnsi="Souvenir Lt BT;Cambria" w:cs="Souvenir Lt BT;Cambria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49:00Z</dcterms:created>
  <dc:creator>I.T.U</dc:creator>
  <dc:description/>
  <cp:keywords/>
  <dc:language>en-US</dc:language>
  <cp:lastModifiedBy>Microsoft account</cp:lastModifiedBy>
  <cp:lastPrinted>2023-06-20T10:58:00Z</cp:lastPrinted>
  <dcterms:modified xsi:type="dcterms:W3CDTF">2025-09-01T09:49:00Z</dcterms:modified>
  <cp:revision>2</cp:revision>
  <dc:subject/>
  <dc:title>SRI LANKA EXPORT DEVELOPMENT BOARD</dc:title>
</cp:coreProperties>
</file>