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EYLON CINNAMON GEOGRAPHICAL INDICATION ASSOCIATION (CCGIA)</w:t>
      </w:r>
    </w:p>
    <w:p>
      <w:pPr>
        <w:pStyle w:val="Normal"/>
        <w:spacing w:lineRule="auto" w:line="240" w:before="0" w:after="0"/>
        <w:ind w:left="360" w:right="567" w:hanging="1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embership Registration Form                         </w:t>
      </w:r>
      <w:r>
        <w:rPr/>
        <w:t>Membership Number</w:t>
      </w:r>
    </w:p>
    <w:tbl>
      <w:tblPr>
        <w:tblW w:w="1922" w:type="dxa"/>
        <w:jc w:val="left"/>
        <w:tblInd w:w="8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29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Name of the company:</w:t>
      </w:r>
    </w:p>
    <w:p>
      <w:pPr>
        <w:pStyle w:val="ListParagraph"/>
        <w:spacing w:lineRule="auto" w:line="240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7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Business Address:</w:t>
      </w:r>
    </w:p>
    <w:p>
      <w:pPr>
        <w:pStyle w:val="ListParagraph"/>
        <w:tabs>
          <w:tab w:val="clear" w:pos="720"/>
          <w:tab w:val="left" w:pos="270" w:leader="none"/>
          <w:tab w:val="left" w:pos="6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270" w:leader="none"/>
          <w:tab w:val="left" w:pos="630" w:leader="none"/>
        </w:tabs>
        <w:spacing w:lineRule="auto" w:line="240" w:before="0" w:after="0"/>
        <w:ind w:left="-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Name of the Contact perso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Designation &amp; Contact details (Name of the member):</w:t>
      </w:r>
    </w:p>
    <w:p>
      <w:pPr>
        <w:pStyle w:val="ListParagraph"/>
        <w:tabs>
          <w:tab w:val="clear" w:pos="720"/>
          <w:tab w:val="left" w:pos="936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Mobile………………………..     b. Fax: 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.    d. Web-site: …………………………………..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Legal Status of the Business:</w:t>
      </w:r>
    </w:p>
    <w:p>
      <w:pPr>
        <w:pStyle w:val="ListParagraph"/>
        <w:spacing w:lineRule="auto" w:line="240" w:before="0" w:after="0"/>
        <w:ind w:left="72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0</wp:posOffset>
                </wp:positionH>
                <wp:positionV relativeFrom="paragraph">
                  <wp:posOffset>142875</wp:posOffset>
                </wp:positionV>
                <wp:extent cx="2381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pt;margin-top:11.2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0</wp:posOffset>
                </wp:positionH>
                <wp:positionV relativeFrom="paragraph">
                  <wp:posOffset>142875</wp:posOffset>
                </wp:positionV>
                <wp:extent cx="2381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11.2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. Type of Registration: </w:t>
      </w:r>
    </w:p>
    <w:p>
      <w:pPr>
        <w:pStyle w:val="ListParagraph"/>
        <w:tabs>
          <w:tab w:val="clear" w:pos="720"/>
          <w:tab w:val="left" w:pos="3645" w:leader="none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160020</wp:posOffset>
                </wp:positionV>
                <wp:extent cx="2381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pt;margin-top:12.6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0</wp:posOffset>
                </wp:positionH>
                <wp:positionV relativeFrom="paragraph">
                  <wp:posOffset>160020</wp:posOffset>
                </wp:positionV>
                <wp:extent cx="2381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12.6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le Proprietor                                                    Partnership</w:t>
        <w:tab/>
        <w:t xml:space="preserve">                         </w:t>
      </w:r>
    </w:p>
    <w:p>
      <w:pPr>
        <w:pStyle w:val="ListParagraph"/>
        <w:tabs>
          <w:tab w:val="clear" w:pos="720"/>
          <w:tab w:val="left" w:pos="1545" w:leader="none"/>
          <w:tab w:val="left" w:pos="3600" w:leader="none"/>
          <w:tab w:val="left" w:pos="5580" w:leader="none"/>
          <w:tab w:val="left" w:pos="5940" w:leader="none"/>
          <w:tab w:val="left" w:pos="70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imited Holding Company                                 Other</w:t>
      </w:r>
    </w:p>
    <w:p>
      <w:pPr>
        <w:pStyle w:val="ListParagraph"/>
        <w:tabs>
          <w:tab w:val="clear" w:pos="720"/>
          <w:tab w:val="left" w:pos="1545" w:leader="none"/>
          <w:tab w:val="left" w:pos="3600" w:leader="none"/>
          <w:tab w:val="left" w:pos="5580" w:leader="none"/>
          <w:tab w:val="left" w:pos="5940" w:leader="none"/>
          <w:tab w:val="left" w:pos="7020" w:leader="none"/>
        </w:tabs>
        <w:spacing w:lineRule="auto" w:line="240" w:before="0" w:after="0"/>
        <w:ind w:left="7110" w:hanging="63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lease specify: ……………………………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Business Registration No (If available): ……………………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bidi="si-L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131445</wp:posOffset>
                </wp:positionV>
                <wp:extent cx="2381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75pt;margin-top:10.3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bidi="si-LK"/>
        </w:rPr>
        <w:t xml:space="preserve">5. Placement of the Cinnamon supply chain: </w:t>
      </w:r>
    </w:p>
    <w:tbl>
      <w:tblPr>
        <w:tblW w:w="8583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801"/>
      </w:tblGrid>
      <w:tr>
        <w:trPr>
          <w:trHeight w:val="245" w:hRule="atLeast"/>
        </w:trPr>
        <w:tc>
          <w:tcPr>
            <w:tcW w:w="4782" w:type="dxa"/>
            <w:tcBorders/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3810</wp:posOffset>
                      </wp:positionV>
                      <wp:extent cx="23812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25pt;margin-top:0.3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56210</wp:posOffset>
                      </wp:positionV>
                      <wp:extent cx="23812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25pt;margin-top:12.3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Grower</w:t>
              <w:tab/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56210</wp:posOffset>
                      </wp:positionV>
                      <wp:extent cx="23812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4pt;margin-top:12.3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 xml:space="preserve">Trader                       </w:t>
            </w:r>
          </w:p>
        </w:tc>
      </w:tr>
      <w:tr>
        <w:trPr>
          <w:trHeight w:val="245" w:hRule="atLeast"/>
        </w:trPr>
        <w:tc>
          <w:tcPr>
            <w:tcW w:w="4782" w:type="dxa"/>
            <w:tcBorders/>
          </w:tcPr>
          <w:p>
            <w:pPr>
              <w:pStyle w:val="Normal"/>
              <w:tabs>
                <w:tab w:val="clear" w:pos="720"/>
                <w:tab w:val="center" w:pos="22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65100</wp:posOffset>
                      </wp:positionV>
                      <wp:extent cx="23812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25pt;margin-top:13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Collector</w:t>
              <w:tab/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Processer</w:t>
            </w:r>
          </w:p>
        </w:tc>
      </w:tr>
      <w:tr>
        <w:trPr>
          <w:trHeight w:val="245" w:hRule="atLeast"/>
        </w:trPr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Exporter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40640</wp:posOffset>
                      </wp:positionV>
                      <wp:extent cx="23812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4pt;margin-top:3.2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Any other interested persons</w:t>
            </w:r>
          </w:p>
        </w:tc>
      </w:tr>
      <w:tr>
        <w:trPr>
          <w:trHeight w:val="233" w:hRule="atLeast"/>
        </w:trPr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-1270</wp:posOffset>
                      </wp:positionV>
                      <wp:extent cx="23812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25pt;margin-top:-0.1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Processer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Please specify:……………………</w:t>
            </w:r>
          </w:p>
        </w:tc>
      </w:tr>
      <w:tr>
        <w:trPr>
          <w:trHeight w:val="257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si-L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si-LK"/>
              </w:rPr>
              <w:t>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945" w:leader="none"/>
          <w:tab w:val="left" w:pos="7305" w:leader="none"/>
        </w:tabs>
        <w:spacing w:lineRule="auto" w:line="240" w:before="0" w:after="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45" w:leader="none"/>
          <w:tab w:val="left" w:pos="7305" w:leader="none"/>
        </w:tabs>
        <w:spacing w:lineRule="auto" w:line="240" w:before="0" w:after="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Geographical Location of the Cinnamon Plantation: </w:t>
      </w:r>
    </w:p>
    <w:p>
      <w:pPr>
        <w:pStyle w:val="Normal"/>
        <w:tabs>
          <w:tab w:val="clear" w:pos="720"/>
          <w:tab w:val="left" w:pos="3945" w:leader="none"/>
          <w:tab w:val="left" w:pos="7305" w:leader="none"/>
        </w:tabs>
        <w:spacing w:lineRule="auto" w:line="240" w:before="0" w:after="0"/>
        <w:ind w:left="45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0</wp:posOffset>
                </wp:positionH>
                <wp:positionV relativeFrom="paragraph">
                  <wp:posOffset>154940</wp:posOffset>
                </wp:positionV>
                <wp:extent cx="238125" cy="1333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pt;margin-top:12.2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/>
        <w:t xml:space="preserve">a. District: </w:t>
      </w:r>
    </w:p>
    <w:tbl>
      <w:tblPr>
        <w:tblW w:w="828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91"/>
      </w:tblGrid>
      <w:tr>
        <w:trPr>
          <w:trHeight w:val="283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154305</wp:posOffset>
                      </wp:positionV>
                      <wp:extent cx="23812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12.1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lle</w:t>
              <w:tab/>
            </w:r>
          </w:p>
        </w:tc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3945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0955</wp:posOffset>
                      </wp:positionV>
                      <wp:extent cx="23812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85pt;margin-top:1.6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luthara</w:t>
            </w:r>
          </w:p>
        </w:tc>
      </w:tr>
      <w:tr>
        <w:trPr>
          <w:trHeight w:val="273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945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149225</wp:posOffset>
                      </wp:positionV>
                      <wp:extent cx="23812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11.7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ara</w:t>
            </w:r>
          </w:p>
        </w:tc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3945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5875</wp:posOffset>
                      </wp:positionV>
                      <wp:extent cx="23812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85pt;margin-top:1.2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mbanthota</w:t>
            </w:r>
          </w:p>
        </w:tc>
      </w:tr>
      <w:tr>
        <w:trPr>
          <w:trHeight w:val="273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945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si-L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hnapura</w:t>
            </w:r>
          </w:p>
        </w:tc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3945" w:leader="none"/>
                <w:tab w:val="left" w:pos="73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si-L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si-LK"/>
              </w:rPr>
            </w:r>
          </w:p>
        </w:tc>
      </w:tr>
    </w:tbl>
    <w:p>
      <w:pPr>
        <w:pStyle w:val="Normal"/>
        <w:tabs>
          <w:tab w:val="clear" w:pos="720"/>
          <w:tab w:val="left" w:pos="3945" w:leader="none"/>
          <w:tab w:val="left" w:pos="7305" w:leader="none"/>
        </w:tabs>
        <w:spacing w:lineRule="auto" w:line="240" w:before="0" w:after="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45" w:leader="none"/>
          <w:tab w:val="left" w:pos="7305" w:leader="none"/>
        </w:tabs>
        <w:spacing w:lineRule="auto" w:line="240" w:before="0" w:after="0"/>
        <w:ind w:left="45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. Address of the plantation &amp; Contact number: ……………………………………………………………………………………………………. ……………………………………………………………………………………………………..                                             </w:t>
      </w:r>
    </w:p>
    <w:p>
      <w:pPr>
        <w:pStyle w:val="ListParagraph"/>
        <w:tabs>
          <w:tab w:val="clear" w:pos="720"/>
          <w:tab w:val="left" w:pos="1635" w:leader="none"/>
        </w:tabs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Production category: </w:t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3125</wp:posOffset>
                </wp:positionH>
                <wp:positionV relativeFrom="paragraph">
                  <wp:posOffset>165735</wp:posOffset>
                </wp:positionV>
                <wp:extent cx="5697855" cy="52578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4"/>
                              <w:gridCol w:w="379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  <w:tab w:val="left" w:pos="3945" w:leader="none"/>
                                      <w:tab w:val="left" w:pos="73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innamon Cut Quills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  <w:tab w:val="left" w:pos="3945" w:leader="none"/>
                                      <w:tab w:val="left" w:pos="73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innamon Bark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  <w:tab w:val="left" w:pos="3945" w:leader="none"/>
                                      <w:tab w:val="left" w:pos="73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innamon Powder 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  <w:tab w:val="left" w:pos="3945" w:leader="none"/>
                                      <w:tab w:val="left" w:pos="73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innamon Leaf oi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  <w:tab w:val="left" w:pos="3945" w:leader="none"/>
                                      <w:tab w:val="left" w:pos="730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  <w:tab w:val="left" w:pos="3945" w:leader="none"/>
                                      <w:tab w:val="left" w:pos="730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41.4pt;mso-wrap-distance-left:9pt;mso-wrap-distance-right:9pt;mso-wrap-distance-top:0pt;mso-wrap-distance-bottom:0pt;margin-top:13.0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8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4"/>
                        <w:gridCol w:w="379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51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3945" w:leader="none"/>
                                <w:tab w:val="left" w:pos="73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176.4pt;margin-top:0.4pt;width:18.7pt;height:10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Cinnamon Cut Quills</w:t>
                            </w:r>
                          </w:p>
                        </w:tc>
                        <w:tc>
                          <w:tcPr>
                            <w:tcW w:w="3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3945" w:leader="none"/>
                                <w:tab w:val="left" w:pos="73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148.7pt;margin-top:0.4pt;width:18.7pt;height:10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Cinnamon Bark oil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1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3945" w:leader="none"/>
                                <w:tab w:val="left" w:pos="73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176.4pt;margin-top:1.1pt;width:18.7pt;height:10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Cinnamon Powder </w:t>
                            </w:r>
                          </w:p>
                        </w:tc>
                        <w:tc>
                          <w:tcPr>
                            <w:tcW w:w="3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3945" w:leader="none"/>
                                <w:tab w:val="left" w:pos="73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148.7pt;margin-top:1.1pt;width:18.7pt;height:10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Cinnamon Leaf oil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1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3945" w:leader="none"/>
                                <w:tab w:val="left" w:pos="730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3945" w:leader="none"/>
                                <w:tab w:val="left" w:pos="730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080</wp:posOffset>
                </wp:positionV>
                <wp:extent cx="238125" cy="1333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76.4pt;margin-top:0.4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080</wp:posOffset>
                </wp:positionV>
                <wp:extent cx="238125" cy="1333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8.7pt;margin-top:0.4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</wp:posOffset>
                </wp:positionV>
                <wp:extent cx="238125" cy="1333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76.4pt;margin-top:1.1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13970</wp:posOffset>
                </wp:positionV>
                <wp:extent cx="238125" cy="1333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8.7pt;margin-top:1.1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by, I confirm to be a member of Ceylon Cinnamon Geographical Indication Association (CCGIA).</w:t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me: ………………………………………..                Signature:………………………………...</w:t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20"/>
          <w:tab w:val="left" w:pos="1140" w:leader="none"/>
          <w:tab w:val="left" w:pos="3945" w:leader="none"/>
          <w:tab w:val="left" w:pos="73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signation: ………………………................                Date:……………………………………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Iskoola Pot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42:00Z</dcterms:created>
  <dc:creator>INTEL</dc:creator>
  <dc:description/>
  <dc:language>en-US</dc:language>
  <cp:lastModifiedBy>Nilmini</cp:lastModifiedBy>
  <cp:lastPrinted>2019-01-18T12:03:00Z</cp:lastPrinted>
  <dcterms:modified xsi:type="dcterms:W3CDTF">2019-01-18T06:42:00Z</dcterms:modified>
  <cp:revision>3</cp:revision>
  <dc:subject/>
  <dc:title/>
</cp:coreProperties>
</file>